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20-31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8. окто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 и 101/16), члана 59. став 1. тачка 7. Статута града Крагујевца ("Службени лист града Крагујевца", број 8/19) члана 2. став 1. тач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7. Одлуке о Градском већу ("Службени лист града Крагујевца", број 8/22 - пречишћен текст), члана 49.  став 1. Пословника о раду Градског већа града Крагујевца ("Службени лист града Крагујевца", број 28/22- пречишћен текст) и члана 38. Одлуке о буџету града Крагујевца за 2022. годину ("Службени лист града Крагујевца", број 39/21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дана 28.октобра  2022. године, 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Програма подршке за спровођење пољопривредне политике и политике руралног развоја града  Крагујевца 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63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У поглављу I, у делу: ''Табеларни приказ планираних мера и финансијских средстава'' Програма подршке за спровођење пољопривредне политике и политике руралног развоја града Крагујевца за 2022. годину („Службени лист града Крагујевца“, број 12/22 и 30/22), (у даљем тексту: Програм), Табела 3. Мере руралног развоја, мења се тако да табеларни приказ сада гласи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абела 3. Мере руралног развој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850"/>
        <w:gridCol w:w="1559"/>
        <w:gridCol w:w="1276"/>
        <w:gridCol w:w="1559"/>
        <w:gridCol w:w="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Назив м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Шифра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Планирани буџет за текућу годину без пренетих обавеза (у РС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Износ подстицаја по кориснику (%)(нпр. 30%,50%, 8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Максимални износ подршке по кориснику (ако је дефинисан) (РС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Пренете обавез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Инвестиције у физичку имовину пољопривредних газдин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29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3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0,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Успостављање и јачање удружења у области пољоприв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2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Управљање ризиц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7.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8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2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.000.000,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5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  <w:lang w:val="sr-R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48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 xml:space="preserve">          „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У осталом делу Програм</w:t>
      </w:r>
      <w:r>
        <w:rPr>
          <w:rFonts w:cs="Arial" w:ascii="Arial" w:hAnsi="Arial"/>
          <w:sz w:val="22"/>
          <w:szCs w:val="22"/>
          <w:lang w:val="sr-RS"/>
        </w:rPr>
        <w:t xml:space="preserve"> мера подршке за спровођење пољопривредне политике и политике руралног развоја града Крагујевца за 2022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стаје непромењен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Програмa о измени Програма подршке за спровођење пољопривредне политике и политике руралног развоја  града  Крагујевца за 2022. годину (у даљем тексту: Програм), садржан је у члану 59. став 1. тачка 7. Статута града Крагујевца (''Службени лист града Крагујевца'' број 8/19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2. став 1. тач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7. Одлуке о Градском већу ("Службени лист града Крагујевца", број 8/22 - 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се Градско веће стара о извршавању поверених надлежности из оквира права и дужности Републике, и врши и друге послове,  у складу са законом, Статутом, одлукама Скупштине града и другим актима, члану 49. став 1. Пословника о раду Градског већа (''Службени лист града Крагујевца'', број 28/22– пречишћен текст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, као и члану 13. став 1. Закона о подстицајима у пољопривреди и руралном развоју ("Службени гласник Рeпублике Србије", број 10/13, 142/14, 103/15 и 101/16) којим је утврђена обавеза јединице локалне самоуправе да доноси 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подршке за спровођење пољопривредне политике за подручје територије јединице локалне самоуправ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a о измени Програма подршке за спровођење пољопривредне политике и политике руралног развоја града Крагујевца за 2022. годину, садржан је у потреби прерасподеле средстава предвиђених Програмом подршке за спровођење пољопривредне политике и политике руралног развоја града Крагујевца за 2022. годину, у складу са интересовањем пољопривредних произвођача за мере руралног развоја, тако што се умањује износ за меру Инвестиције у физичку имовину пољопривредних газдинстава у корист мере Управљање ризицим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три поглављ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м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 Табела 3. Мере руралног развоја,</w:t>
      </w:r>
      <w:r>
        <w:rPr>
          <w:rFonts w:cs="Arial" w:ascii="Arial" w:hAnsi="Arial"/>
          <w:sz w:val="22"/>
          <w:szCs w:val="22"/>
          <w:lang w:val="sr-RS"/>
        </w:rPr>
        <w:t xml:space="preserve"> тако да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Cs/>
          <w:strike/>
          <w:sz w:val="22"/>
          <w:szCs w:val="22"/>
          <w:lang w:val="sr-RS"/>
        </w:rPr>
        <w:t>Табела 3. Мере руралног развоја</w:t>
      </w:r>
    </w:p>
    <w:p>
      <w:pPr>
        <w:pStyle w:val="Normal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Cs/>
          <w:strike/>
          <w:sz w:val="22"/>
          <w:szCs w:val="22"/>
          <w:lang w:val="sr-R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080"/>
        <w:gridCol w:w="1890"/>
        <w:gridCol w:w="1350"/>
        <w:gridCol w:w="1583"/>
        <w:gridCol w:w="102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Назив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Шифра ме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Планирани буџет за текућу годину без пренетих обавеза (у РС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Износ подстицаја по кориснику (%)(нпр. 30%,50%, 80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Максимални износ подршке по кориснику (ако је дефинисан) (РСД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Пренете обавез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Инвестиције у физичку имовину пољопривредних газдин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31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.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30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0,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Успостављање и јачање удружења у области пољопривре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20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Управљање ризиц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8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20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.000.000,00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5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eastAsia="Calibri" w:cs="Arial" w:ascii="Arial" w:hAnsi="Arial"/>
                <w:bCs/>
                <w:strike/>
                <w:sz w:val="18"/>
                <w:szCs w:val="18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48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Табела 3. Мере руралног разво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82"/>
        <w:gridCol w:w="1890"/>
        <w:gridCol w:w="1350"/>
        <w:gridCol w:w="1583"/>
        <w:gridCol w:w="6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Назив мер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Шифра ме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Планирани буџет за текућу годину без пренетих обавеза (у РС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Износ подстицаја по кориснику (%)(нпр. 30%,50%, 80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Максимални износ подршке по кориснику (ако је дефинисан) (РСД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Пренете обавез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Инвестиције у физичку имовину пољопривредних газдинст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29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00.000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Успостављање и јачање удружења у области пољопривред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200.000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Управљање ризици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7.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80.000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20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.000.000,00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50.000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констатовано је да у осталом делу Програм подршке за спровођење пољопривредне политике и политике руралног развоја  града Крагујевца за 2022. годину остаје непромење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тврђује се обавеза објављивања овог програма у </w:t>
      </w:r>
      <w:r>
        <w:rPr>
          <w:rFonts w:cs="Arial" w:ascii="Arial" w:hAnsi="Arial"/>
          <w:bCs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  <w:lang w:val="sr-R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57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ник Градоначелника,</w:t>
      </w:r>
    </w:p>
    <w:p>
      <w:pPr>
        <w:pStyle w:val="Default"/>
        <w:ind w:left="72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>Ивица Момчиловић</w:t>
      </w:r>
    </w:p>
    <w:p>
      <w:pPr>
        <w:pStyle w:val="Default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Дејан Ружић ________________     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Дамјан Срејић __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aslov2"/>
    <w:next w:val="ListNumber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10:00Z</dcterms:created>
  <dc:creator>VeSapic</dc:creator>
  <dc:description/>
  <cp:keywords/>
  <dc:language>en-US</dc:language>
  <cp:lastModifiedBy>hhhggrreeww</cp:lastModifiedBy>
  <cp:lastPrinted>2022-10-20T11:18:00Z</cp:lastPrinted>
  <dcterms:modified xsi:type="dcterms:W3CDTF">2022-10-31T07:10:00Z</dcterms:modified>
  <cp:revision>51</cp:revision>
  <dc:subject/>
  <dc:title/>
</cp:coreProperties>
</file>